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screensh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This file is part of Kylin-Screensh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tay Grudev 2015 -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This file is part of Kylin-Screensho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tian Kaiser &lt;info@ckaiser.com.ar&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Vitaly Zaitsev &lt;vitaly@easycod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 &lt;mattia.basag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Maarten Baert &lt;maarten-baert@hot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1vP2eVYrTENsWMOEqX4I0/OQgDJnYIZqTkFdDqrGvdk7bqmd9g2kSqSp57WUK3r0ROJubL
uoYpw9C4IjgIoWw9SFG1Mj3/VR6ldAP11l0+pNQE6zJ0owj3F05xDyQCu4k2fE2anuq0wtiU
p6Ww3lMu0BofF3g3G3TqBrfvefo8MFLZ3G6t3HjPHjIo3Q9PCokMfm3SpiE1NLOqribY45Ku
dItH6Yb48QlArWEW2L</vt:lpwstr>
  </property>
  <property fmtid="{D5CDD505-2E9C-101B-9397-08002B2CF9AE}" pid="3" name="_2015_ms_pID_7253431">
    <vt:lpwstr>BmJYpGCewBT7TBGdgOhNHqIWDLiom1TmJslbim0Ema7CnSRuJcZCD1
NGZE8tD5GZ1GWkaWwgF8QZmyxROzSWcq1dHY2uCpCj5aSd4H9k12swIbYJ2apwU5ypV2eLK4
xb0VxQIHUEo11NzycKgflMeFYJc5paXJmcFnQ7mTW2WqbnV11lMuih5dTNqZasNIstJJDn0k
5Z8j7PaFVm25KJpLFC5jV5JK4l2ppWi5IbqU</vt:lpwstr>
  </property>
  <property fmtid="{D5CDD505-2E9C-101B-9397-08002B2CF9AE}" pid="4" name="_2015_ms_pID_7253431_00">
    <vt:lpwstr>_2015_ms_pID_7253431</vt:lpwstr>
  </property>
  <property fmtid="{D5CDD505-2E9C-101B-9397-08002B2CF9AE}" pid="5" name="_2015_ms_pID_7253432">
    <vt:lpwstr>O7fGIJb40q0pcF4umr07Ili8gZcMNH1uOuzY
eZmDy/vHOzQrA0V+r+KCMFsGeNDle7J+Aqcg53NxvZWXrOcl9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82</vt:lpwstr>
  </property>
</Properties>
</file>